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mcryp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12, Samuel Neves &lt;sneves@dei.uc.pt&gt;. You may use this under the terms of the CC0, the OpenSSL Licence, or the Apache Public License 2.0, at your option. The terms of these licenses can be fou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E/iNZ6gZ+FeiwQeirhBwVFcEE4PpwTb6UMybp25HY0rS6+HyNAB/sObfhlXhHxuvuRZhQE
360sI4OTjVFfxw6qW9SOUeMYf7ZEF8Ypy/VnJfK/YxrR4NCBjJ1soM3Z5B38S/yKMO6Xcudc
M+qjzy7vqLJCA+Jsk904x7InWd95CI6p/VIVyoZInJmzi+gPHtaZFHvEkQt1IDXazAoSzDFy
ckS0xz8+nhg+3AzLzN</vt:lpwstr>
  </property>
  <property fmtid="{D5CDD505-2E9C-101B-9397-08002B2CF9AE}" pid="3" name="_2015_ms_pID_7253431">
    <vt:lpwstr>cZKJnAiq34D+gDW22H+0TKKHlDV/A3s/wANLsjLWecU4VNc3eAqD/G
NzDQG8q1QV8a9y6oJ2waBBXvolKP9SUHZxNMIK4ieV+1Hineu9tgQh8ielXBRxf+67VvVkXF
jtApKvTctScD3Z3CIf8dBb7IsvdpNJBtb9C3tzn+X35QcrCxggt0aW3CPIA8deAfw3JUm5TY
HbU22tTCylKfsgZJ5wM33QF2qO+Zk40zebJr</vt:lpwstr>
  </property>
  <property fmtid="{D5CDD505-2E9C-101B-9397-08002B2CF9AE}" pid="4" name="_2015_ms_pID_7253431_00">
    <vt:lpwstr>_2015_ms_pID_7253431</vt:lpwstr>
  </property>
  <property fmtid="{D5CDD505-2E9C-101B-9397-08002B2CF9AE}" pid="5" name="_2015_ms_pID_7253432">
    <vt:lpwstr>tWBY8qa5IvyNW+OdLuiQi5VatpPLYTwLeXWf
j7vYI3T27Dq/bl9yiNjKrTiArB9HcXRi4xeLbr2GofBndgbDt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